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 » октября   2014г.</w:t>
        <w:tab/>
        <w:tab/>
        <w:tab/>
        <w:tab/>
        <w:tab/>
        <w:t xml:space="preserve">                                          №98-МНА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</w:t>
        <w:tab/>
        <w:tab/>
        <w:tab/>
        <w:tab/>
        <w:tab/>
        <w:tab/>
        <w:t xml:space="preserve">  депутатов  Осинниковского городского округ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>21октября  2014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и дополнений в Решение Осинниковского городского Совета народных депутатов от 28.05.2013г. №646 «Об определении границ прилегающих к организациям и объектам территории, на которых не допускается продажа алкогольной продукции»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 Федеральным законом от 06.10.2003г.№131-ФЗ «Об общих принципах организации местного самоуправления в Российской Федерации», Федеральным законом от 22.11.1995г.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рассмотрев ходатайство Главы Осинниковского городского округа 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 Внести в Решение Осинниковского  городского Совета народных депутатов от 28.05.2013г. №646 «Об определении границ прилегающих к организациям и объектам территории, на которых не допускается продажа алкогольной продукции»( в ред. реш. от 30.07.2013 №676 ) 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 В Приложении №2 к Решению Осинниковского городского Совета народных депутатов  от 28.05.2013г. №646 «Об определении границ прилегающих к организациям и объектам территории, на которых не допускается продажа алкогольной продукции»  Схему границ прилегающих территорий для организации МБДОУ  Детский сад №36 "Тополек" компенсирующего вида указанного в приложении 1 изложить в новой редакции и опубликовать на официальном сайте города Осинники (</w:t>
      </w:r>
      <w:r>
        <w:rPr>
          <w:rFonts w:cs="Times New Roman" w:ascii="Times New Roman" w:hAnsi="Times New Roman"/>
          <w:szCs w:val="24"/>
          <w:lang w:val="en-US"/>
        </w:rPr>
        <w:t>www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osinnik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org</w:t>
      </w:r>
      <w:r>
        <w:rPr>
          <w:rFonts w:cs="Times New Roman" w:ascii="Times New Roman" w:hAnsi="Times New Roman"/>
          <w:szCs w:val="24"/>
        </w:rPr>
        <w:t>)</w:t>
      </w:r>
      <w:bookmarkStart w:id="0" w:name="_GoBack"/>
      <w:bookmarkEnd w:id="0"/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править настоящее Решение Главе городского округа для подпис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едседатель Совета  народных депутатов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синниковского городского округа                                                                     А.С. Быков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19:00Z</dcterms:created>
  <dc:creator>Alexandre Katalov</dc:creator>
  <dc:description/>
  <cp:keywords/>
  <dc:language>en-US</dc:language>
  <cp:lastModifiedBy>SOVET-US</cp:lastModifiedBy>
  <cp:lastPrinted>2014-10-21T17:22:00Z</cp:lastPrinted>
  <dcterms:modified xsi:type="dcterms:W3CDTF">2014-10-21T10:23:00Z</dcterms:modified>
  <cp:revision>7</cp:revision>
  <dc:subject/>
  <dc:title>_____</dc:title>
</cp:coreProperties>
</file>